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paration and Planning 2012/201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ursday, May 10, 201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le 1 Instructional Coach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ing Question:</w:t>
      </w:r>
    </w:p>
    <w:p>
      <w:pPr>
        <w:pStyle w:val="Normal"/>
        <w:spacing w:lineRule="auto" w:line="240" w:before="0" w:after="0"/>
        <w:rPr/>
      </w:pPr>
      <w:r>
        <w:rPr>
          <w:bCs/>
          <w:sz w:val="28"/>
          <w:szCs w:val="28"/>
        </w:rPr>
        <w:t>How do we create inclusion of the instructional coaching culture to meet district goals and model 21</w:t>
      </w:r>
      <w:r>
        <w:rPr>
          <w:bCs/>
          <w:sz w:val="28"/>
          <w:szCs w:val="28"/>
          <w:vertAlign w:val="superscript"/>
        </w:rPr>
        <w:t>st</w:t>
      </w:r>
      <w:r>
        <w:rPr>
          <w:bCs/>
          <w:sz w:val="28"/>
          <w:szCs w:val="28"/>
        </w:rPr>
        <w:t xml:space="preserve"> century education?</w:t>
      </w:r>
    </w:p>
    <w:p>
      <w:pPr>
        <w:pStyle w:val="Normal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ng term target: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Create/improve the coaching culture at MCPS to positively impact district goals and initiatives</w:t>
      </w:r>
    </w:p>
    <w:p>
      <w:pPr>
        <w:pStyle w:val="Normal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rt term targe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Discuss building assignments based on student, teacher and school needs as well as coaching expertise and areas of streng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Define role and responsibility of an Instructional Coach within the guidelines of Title 1 regulations and increasing teacher capacity for each build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Create a timeline for the next steps of implementation of the Instructional Coaching model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Determine structure, contents, and assign tasks for creation of the Instructional Coaching Handbo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 &amp; Clarificat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ffee and Conversat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 and Agen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: Community buil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ccess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uctur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ding Assign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line/Schedu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e &amp; Responsibilities, structures and forms, contents: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2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Relationships &amp; Refle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47:00Z</dcterms:created>
  <dc:creator>Alanna</dc:creator>
  <dc:description/>
  <dc:language>en-US</dc:language>
  <cp:lastModifiedBy>MCPS</cp:lastModifiedBy>
  <cp:lastPrinted>2012-05-09T20:46:00Z</cp:lastPrinted>
  <dcterms:modified xsi:type="dcterms:W3CDTF">2012-05-10T02:47:00Z</dcterms:modified>
  <cp:revision>2</cp:revision>
  <dc:subject/>
  <dc:title/>
</cp:coreProperties>
</file>